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Kara Powers</w:t>
        <w:tab/>
        <w:tab/>
        <w:tab/>
        <w:tab/>
        <w:tab/>
        <w:tab/>
        <w:tab/>
        <w:tab/>
        <w:tab/>
        <w:t>2/10/04</w:t>
      </w:r>
    </w:p>
    <w:p>
      <w:pPr>
        <w:pStyle w:val="Normal"/>
        <w:spacing w:lineRule="auto" w:line="480"/>
        <w:rPr>
          <w:sz w:val="24"/>
          <w:szCs w:val="24"/>
        </w:rPr>
      </w:pPr>
      <w:r>
        <w:rPr>
          <w:sz w:val="24"/>
          <w:szCs w:val="24"/>
        </w:rPr>
        <w:t>Mr. Averill</w:t>
        <w:tab/>
        <w:tab/>
        <w:tab/>
        <w:tab/>
        <w:tab/>
        <w:tab/>
        <w:tab/>
        <w:tab/>
        <w:tab/>
        <w:t>English</w:t>
      </w:r>
    </w:p>
    <w:p>
      <w:pPr>
        <w:pStyle w:val="Normal"/>
        <w:spacing w:lineRule="auto" w:line="480"/>
        <w:jc w:val="center"/>
        <w:rPr/>
      </w:pPr>
      <w:r>
        <w:rPr>
          <w:i/>
          <w:iCs/>
          <w:sz w:val="24"/>
          <w:szCs w:val="24"/>
          <w:u w:val="single"/>
        </w:rPr>
        <w:t>House of Sand and Fog</w:t>
      </w:r>
      <w:r>
        <w:rPr>
          <w:sz w:val="24"/>
          <w:szCs w:val="24"/>
          <w:u w:val="single"/>
        </w:rPr>
        <w:t>: Book vs. Movie</w:t>
      </w:r>
    </w:p>
    <w:p>
      <w:pPr>
        <w:pStyle w:val="Normal"/>
        <w:spacing w:lineRule="auto" w:line="480"/>
        <w:rPr/>
      </w:pPr>
      <w:r>
        <w:rPr>
          <w:sz w:val="24"/>
          <w:szCs w:val="24"/>
        </w:rPr>
        <w:tab/>
        <w:t xml:space="preserve">In Andre Dubus’ </w:t>
      </w:r>
      <w:r>
        <w:rPr>
          <w:i/>
          <w:iCs/>
          <w:sz w:val="24"/>
          <w:szCs w:val="24"/>
        </w:rPr>
        <w:t>House of Sand and Fog</w:t>
      </w:r>
      <w:r>
        <w:rPr>
          <w:sz w:val="24"/>
          <w:szCs w:val="24"/>
        </w:rPr>
        <w:t xml:space="preserve">, the author explores the minds of two characters that form an escalating crisis over a piece of property, a house. Dubus  provides great emotion when describing the conflict between Kathy and Behrani’s, from their anger to their hopes for the future. After seeing the tension build up between the team of Kathy and Lester verses Behrani, one is not completely surprised to see the ending become bad. The film, although follows the plot closely, is unable to fully explore the minds of the main characters. The conflict inside isn’t seen fully in the film. One must read the book in order to fully comprehend the fragility and tension between the characters, something that cannot be fully explained in a Hollywood movie. </w:t>
      </w:r>
    </w:p>
    <w:p>
      <w:pPr>
        <w:pStyle w:val="Normal"/>
        <w:spacing w:lineRule="auto" w:line="480"/>
        <w:rPr>
          <w:sz w:val="24"/>
          <w:szCs w:val="24"/>
        </w:rPr>
      </w:pPr>
      <w:r>
        <w:rPr>
          <w:sz w:val="24"/>
          <w:szCs w:val="24"/>
        </w:rPr>
        <w:tab/>
        <w:t xml:space="preserve">Although it is evident why the two characters are feuding in the movie, it is uncertain what is actually going on in Kathy and Behrani‘s minds. The house holds two very different meanings for Kathy and Behrani. To Behrani, it means a step in the right direction to the so-called American Dream. He had escaped from Iran to the United States and has struggled financially in the United States, a problem he did not have to experience in Iran. To Kathy, the house is a small reminder of the kinder, gentler past she used to have. The house was left to her by her dead father and is the only link to her distant family. The house holds an important meaning for both of the characters. But the tension between Kathy and Behrani exemplified in the book is unable to be fully expressed in the movie. The feuding is evident in many scenes of the movie but the loud dialogues between Kathy and Behrani can‘t provide the built up tension that is expressed through the character‘s eyes in the book. For example, when Kathy is talking to Behrani‘s wife after Behrani had warned Kathy never to come back to his house again, he obviously yells at her. But the built up anger Behrani feels toward Kathy at that instant is unable to be felt in the movie. He grabs Kathy by the arm and feels strong tension towards her, “Squeezing her arms, pushing her back accross the lawn, her face heavy with cheap cosmetics, her lips parted to speak. . . . I [Behrani] want to break her, I want to push her against her automobile”(194). </w:t>
      </w:r>
    </w:p>
    <w:p>
      <w:pPr>
        <w:pStyle w:val="Normal"/>
        <w:spacing w:lineRule="auto" w:line="480"/>
        <w:rPr>
          <w:sz w:val="24"/>
          <w:szCs w:val="24"/>
        </w:rPr>
      </w:pPr>
      <w:r>
        <w:rPr>
          <w:sz w:val="24"/>
          <w:szCs w:val="24"/>
        </w:rPr>
        <w:tab/>
        <w:t xml:space="preserve">Another role that is key in the book as well as in the novel is that of Sheriff Lester Burdon. In the beginning, Lester becomes attracted to Kathy although he was already married with two children. In the book, the reader watches the odd relationship Kathy and Lester have together. It seems as though the more and more they get to know each other, the more sexual it becomes and the less romantic. They are both at a low point in their lives and are with each other for that needed outlet. The strange, sexual bond that Kathy and Lester hold in the book isn’t conveyed in the movie. Although it isn’t the perfect romantic scenario, the relationship in the movie seems less crude. The movie also doesn’t fully portray Lester as the character he is in the book. In the book, there are chapters devoted to Lester and his inner thoughts, feelings, and his care towards Kathy. The movie portrays Lester more of the bad guy, the one who broke into Behrami’s house and the one who killed Behrami’s son. The movie makes him seem like a scarier, meaner man than he actually is in the book. </w:t>
      </w:r>
    </w:p>
    <w:p>
      <w:pPr>
        <w:pStyle w:val="Normal"/>
        <w:spacing w:lineRule="auto" w:line="480"/>
        <w:rPr>
          <w:sz w:val="24"/>
          <w:szCs w:val="24"/>
        </w:rPr>
      </w:pPr>
      <w:r>
        <w:rPr>
          <w:sz w:val="24"/>
          <w:szCs w:val="24"/>
        </w:rPr>
        <w:tab/>
        <w:t xml:space="preserve">Much of the book was comprised of the character’s emotions and feelings towards themselves and one another. Therefore, after reading the book, one would make the assumption that the events were spread apart. The movie, however, follows solely the events and dialogues that occur in the book and doesn’t focus much on the development of the characters. Therefore, when compared to the book, the movie seems faster paced. For example, the time it took for Lester to tell his wife that he was having an affair and was leaving her happened more abruptly when compared to the book. In the book, Kathy and Lester had spent more time together forming their relationship and then seemed to come to the decision that Lester didn‘t want to live with his wife anymore. In the movie, the period of time from when the conflict with the house was introduced to when tragedy occurred seemed to be a short period of time. In an instant, the lives of Kathy, Lester, Behrani and Behrani’s family completely fell apart. </w:t>
      </w:r>
    </w:p>
    <w:p>
      <w:pPr>
        <w:pStyle w:val="Normal"/>
        <w:rPr>
          <w:sz w:val="24"/>
          <w:szCs w:val="24"/>
        </w:rPr>
      </w:pPr>
      <w:r>
        <w:rPr>
          <w:sz w:val="24"/>
          <w:szCs w:val="24"/>
        </w:rPr>
        <w:tab/>
        <w:t xml:space="preserve">Today, for a movie to make a lasting impact on its viewer, it must include a gripping plot and a group of recognizable actors. The movie, House of Sand and Fog, encompasses all of these qualities. The origin of the movie, the book, provided for a dramatic, powerful story that was acceptably portrayed on the big screen. The actors that portrayed the characters are also highly respected and award winning. The movie was able to chronicle a powerful story between two conflicting worlds. And although it is regarded as a highly respectable film, the movie is unable to  truly capture the inner tension and emotions  the characters hold in the book.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1:33:00Z</dcterms:created>
  <dc:creator>MERPS </dc:creator>
  <dc:description/>
  <dc:language>en-US</dc:language>
  <cp:lastModifiedBy>MERPS </cp:lastModifiedBy>
  <dcterms:modified xsi:type="dcterms:W3CDTF">2004-02-11T21:33:00Z</dcterms:modified>
  <cp:revision>2</cp:revision>
  <dc:subject/>
  <dc:title>Kara Powers</dc:title>
</cp:coreProperties>
</file>